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DI ESPRESSIONE DELLE PREFERENZE PER L’ASSEGNAZIONE DELLA SEDE PROVVISORIA NOMINA IN RUOLO PROFILO DI DIRETTORE DEI SERVIZI GENERALI ED AMMINISTRATIVI PER L’ANNO SCOLASTICO 2020/202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l’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bito Territoriale di MACERAT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en-US"/>
                </w:rPr>
                <w:t>uspmc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sz w:val="22"/>
                  <w:szCs w:val="22"/>
                  <w:lang w:eastAsia="en-US"/>
                </w:rPr>
                <w:t>usp.mc@istruzione.it</w:t>
              </w:r>
            </w:hyperlink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M. n. 94 dell’8 agosto 2020. Assunzioni con contratto a tempo indeterminato di personale A.T.A. appartenente al profilo di Direttore dei servizi generali ed amministrativi. Anno scolastico 2020/2021. Concorso ordinario per esami e titoli bandito con DDG AOODPIT n. 2015 del 20 dicembre 2018. Preferenze sede di assegnazio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___________________________________________________ nato/a a _________________________________________ (prov. ___ ) il____/____/______, residente in ___________________________________________________________________ (prov. ___ ) Via_______________________________________________________________________ n°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 </w:t>
        <w:softHyphen/>
        <w:t>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umento di identità n°___________________ rilasciato da _____________________________ </w:t>
      </w:r>
      <w:r>
        <w:rPr>
          <w:rFonts w:cs="Calibri" w:ascii="Calibri" w:hAnsi="Calibri"/>
          <w:i/>
        </w:rPr>
        <w:t>(da allegar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Contatti: tel. __________________________ e-mail 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inserire obbligatoriament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cluso/a nella </w:t>
      </w:r>
      <w:r>
        <w:rPr>
          <w:rFonts w:cs="Calibri" w:ascii="Calibri" w:hAnsi="Calibri"/>
          <w:b/>
        </w:rPr>
        <w:t>graduatoria di merito  del concors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dinario per esami e titoli</w:t>
      </w:r>
      <w:r>
        <w:rPr>
          <w:rFonts w:cs="Calibri" w:ascii="Calibri" w:hAnsi="Calibri"/>
        </w:rPr>
        <w:t xml:space="preserve"> bandito con DDG AOODPIT n. 2015 del 20 dicembre 2018 per l’accesso al profilo professionale di Direttore dei servizi generali ed amministrativi (DS.G.A.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er la regione March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osizione in graduatoria n.</w:t>
        <w:tab/>
        <w:tab/>
        <w:tab/>
        <w:tab/>
        <w:t xml:space="preserve"> con punti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egge 104/92 (allegare documentazione)</w:t>
      </w:r>
    </w:p>
    <w:p>
      <w:pPr>
        <w:pStyle w:val="ListParagraph"/>
        <w:ind w:left="78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i aver preso visione delle modalità della procedura di assunzione con contratto a tempo indeterminato prevista per il 2020/2021 per la copertura di 56 posti di Direttore dei servizi generali ed amministrativi di cui all’Avviso dell’USR Marche “</w:t>
      </w:r>
      <w:r>
        <w:rPr>
          <w:rFonts w:cs="Calibri" w:ascii="Calibri" w:hAnsi="Calibri"/>
          <w:i/>
          <w:iCs/>
          <w:lang w:eastAsia="ar-SA"/>
        </w:rPr>
        <w:t>202008161707_Avviso-assunzione-ruolo-DSGA-2020-21”e all’Avviso 202008211444 individuazione sede di servizio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  <w:t>INDICA</w:t>
      </w:r>
    </w:p>
    <w:p>
      <w:pPr>
        <w:pStyle w:val="Normal"/>
        <w:autoSpaceDE w:val="true"/>
        <w:spacing w:lineRule="auto" w:line="276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Ai fini dell’individuazione della sede di servizio provvisoria per l’a.s. 2020/21 le seguenti istituzioni scolastiche in </w:t>
      </w:r>
      <w:r>
        <w:rPr>
          <w:rFonts w:eastAsia="Calibri" w:cs="Calibri" w:ascii="Calibri" w:hAnsi="Calibri"/>
          <w:b/>
          <w:lang w:eastAsia="en-US"/>
        </w:rPr>
        <w:t>ordine di priorità</w:t>
      </w:r>
      <w:r>
        <w:rPr>
          <w:rFonts w:eastAsia="Calibri" w:cs="Calibri" w:ascii="Calibri" w:hAnsi="Calibri"/>
          <w:lang w:eastAsia="en-US"/>
        </w:rPr>
        <w:t xml:space="preserve"> (N.B. </w:t>
      </w:r>
      <w:r>
        <w:rPr>
          <w:rFonts w:eastAsia="Calibri" w:cs="Calibri" w:ascii="Calibri" w:hAnsi="Calibri"/>
          <w:sz w:val="20"/>
          <w:szCs w:val="20"/>
          <w:lang w:eastAsia="en-US"/>
        </w:rPr>
        <w:t>Indicare tutte le sedi disponibili per la provincia di Macerata comprese nell’elenco allegato all’Avviso)</w:t>
      </w:r>
    </w:p>
    <w:p>
      <w:pPr>
        <w:pStyle w:val="Normal"/>
        <w:autoSpaceDE w:val="tru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  </w:t>
      </w:r>
      <w:r>
        <w:rPr>
          <w:rFonts w:eastAsia="Calibri" w:cs="Calibri" w:ascii="Calibri" w:hAnsi="Calibri"/>
          <w:lang w:eastAsia="en-US"/>
        </w:rPr>
        <w:t>8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        9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0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1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2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3) 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………………………………………………………………      </w:t>
      </w:r>
      <w:r>
        <w:rPr>
          <w:rFonts w:eastAsia="Calibri" w:cs="Calibri" w:ascii="Calibri" w:hAnsi="Calibri"/>
          <w:lang w:eastAsia="en-US"/>
        </w:rPr>
        <w:t>14)  ………………………………………………………………………</w:t>
      </w:r>
    </w:p>
    <w:p>
      <w:pPr>
        <w:pStyle w:val="Normal"/>
        <w:autoSpaceDE w:val="true"/>
        <w:spacing w:lineRule="auto" w:line="360" w:before="0" w:after="200"/>
        <w:ind w:left="4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autoSpaceDE w:val="true"/>
        <w:spacing w:lineRule="auto" w:line="360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             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(luogo)                     (data)                                                         ( f i r m a 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llo-espressione- preferenze se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Verdana,Bold"/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5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sz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4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sz w:val="4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mc@postacert.istruzione.it" TargetMode="External"/><Relationship Id="rId3" Type="http://schemas.openxmlformats.org/officeDocument/2006/relationships/hyperlink" Target="mailto:usp.mc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57:00Z</dcterms:created>
  <dc:creator>M.I.U.R.</dc:creator>
  <dc:description/>
  <dc:language>en-US</dc:language>
  <cp:lastModifiedBy>Administrator</cp:lastModifiedBy>
  <cp:lastPrinted>2013-06-14T14:25:00Z</cp:lastPrinted>
  <dcterms:modified xsi:type="dcterms:W3CDTF">2020-08-20T09:00:00Z</dcterms:modified>
  <cp:revision>3</cp:revision>
  <dc:subject/>
  <dc:title>FORMAZIONE ALLA RIFORMA DEGLI ORDINAMENTI SCOLASTICI</dc:title>
</cp:coreProperties>
</file>